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01.11.2024.a.  nr. JV-MAA-1/52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äädemeeste vallas Treimani külas elektrivarustuse rekonstrueerimise käigus on vajalik uute maakaabelliinide ja komplektalajaamade ehitamine Orajõe metskond 9 kinnistul (reg.osa nr. 2476006, katastritunnus 21303:005:0118, PARI tunnus 472105)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onhard Weiss OÜ poolt koostatud projekt IP6959 on kooskõlastatud RMK Pärnu-Viljandimaa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8:27:00Z</dcterms:created>
  <dc:creator>ITH</dc:creator>
  <dc:description/>
  <cp:keywords/>
  <dc:language>en-US</dc:language>
  <cp:lastModifiedBy>Peeter Lellsaar</cp:lastModifiedBy>
  <cp:lastPrinted>2024-10-31T20:27:00Z</cp:lastPrinted>
  <dcterms:modified xsi:type="dcterms:W3CDTF">2024-10-31T18:27:00Z</dcterms:modified>
  <cp:revision>2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